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Spinning Disk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Two disks are mounted on frictionless bearings on the same axle and can be brought together so that they couple and rotate as one unit.  The first disk, which has a mass of 1 kg and radius of 2 m, is set spinning at 45 rad/s.  The second disk, which has a mass of 2 kg and a radius of 3 m, is set spinning at 25 rad/s in the opposite direction.  They then couple together.  What is their angular speed after coupling?</w:t>
      </w:r>
    </w:p>
    <w:p>
      <w:pPr>
        <w:pStyle w:val="Normal"/>
        <w:ind w:right="180" w:hanging="0"/>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bookmarkStart w:id="0" w:name="_968867362"/>
      <w:bookmarkEnd w:id="0"/>
      <w:r>
        <w:rPr/>
        <w:object w:dxaOrig="633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47pt" filled="f" o:ole="">
            <v:imagedata r:id="rId3" o:title=""/>
          </v:shape>
          <o:OLEObject Type="Embed" ProgID="" ShapeID="ole_rId2" DrawAspect="Content" ObjectID="_621729997" r:id="rId2"/>
        </w:object>
      </w:r>
    </w:p>
    <w:p>
      <w:pPr>
        <w:pStyle w:val="Normal"/>
        <w:rPr/>
      </w:pPr>
      <w:r>
        <w:rPr>
          <w:rFonts w:cs="Times New Roman" w:ascii="Times New Roman" w:hAnsi="Times New Roman"/>
        </w:rPr>
        <w:t>In the collision of the two spinning disks, angular momentum is conserved.  Angular momentum is the product of the moment of inertia and angular velocity.  The angular momentum of the pair before they collide is the sum of their individual angular momentums; however, remember that they are spinning in opposite directions and so their angular momentums’ have opposite signs.  After they collide the angular momentum is the product of their combined moment of inertia and the new angular speed.  Solving this equation you should find the new angular speed is 12.3 r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57:00Z</dcterms:created>
  <dc:creator>amywaitz</dc:creator>
  <dc:description/>
  <cp:keywords/>
  <dc:language>en-US</dc:language>
  <cp:lastModifiedBy>Adam d smith</cp:lastModifiedBy>
  <dcterms:modified xsi:type="dcterms:W3CDTF">2010-04-01T20:39:00Z</dcterms:modified>
  <cp:revision>3</cp:revision>
  <dc:subject/>
  <dc:title>Physics 111</dc:title>
</cp:coreProperties>
</file>